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бочая программа по учебному предмету «Искусство (изобразительное искусство)» создана на основе требований Федерального государственного образовательного стандарта  и авторской программы образовательной системы «Школа 2100» для 1-4 классов </w:t>
      </w:r>
      <w:r>
        <w:rPr>
          <w:rFonts w:cs="Times New Roman" w:ascii="Times New Roman" w:hAnsi="Times New Roman"/>
          <w:color w:val="231F20"/>
          <w:sz w:val="16"/>
          <w:szCs w:val="16"/>
        </w:rPr>
        <w:t xml:space="preserve">О.А. Куревиной,  Е.Д.Ковалевской </w:t>
      </w:r>
      <w:r>
        <w:rPr>
          <w:rFonts w:cs="Times New Roman" w:ascii="Times New Roman" w:hAnsi="Times New Roman"/>
          <w:sz w:val="16"/>
          <w:szCs w:val="16"/>
        </w:rPr>
        <w:t>«Изобразительная деятельность» 2009г., р</w:t>
      </w:r>
      <w:r>
        <w:rPr>
          <w:rFonts w:cs="Times New Roman" w:ascii="Times New Roman" w:hAnsi="Times New Roman"/>
          <w:color w:val="231F20"/>
          <w:sz w:val="16"/>
          <w:szCs w:val="16"/>
        </w:rPr>
        <w:t>екомендованной Министерством образования и науки РФ.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eastAsia="ru-RU"/>
        </w:rPr>
        <w:t>Программа рассчитана на 1 час в неделю и составляет  35 часов, что соответствует учебному плану МБОУ «Школа 54» на 2014-2015 учебный год.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Личностные, метапредметные и предметные результаты изучения курса ИЗО во 2 классе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Личностные результаты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ирование у ребёнка ценностных ориентиров в области изобразительного искусства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спитание уважительного отношения к творчеству как своему, так и других людей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витие самостоятельности в поиске решения различных изобразительных задач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ирование духовных и эстетических потребностей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владение различными приёмами и техниками изобразительной деятельности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оспитание готовности к отстаиванию своего эстетического идеала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Коммуникативные УУД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меть пользоваться языком изобразительного искусства: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меть слушать и понимать высказывания собеседников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меть выразительно читать и пересказывать содержание текста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ься согласованно работать в группе: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а) учиться планировать работу в группе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б) учиться распределять работу между участниками проекта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в) понимать общую задачу проекта и точно выполнять свою часть работы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г) уметь выполнять различные роли в группе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Регулятивные   УУД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оваривать последовательность действий на уроке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ься работать по предложенному учителем плану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ься отличать верно выполненное задание от неверного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ознавательные УУД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образовывать информацию из одной формы в другую на основе заданных в учебнике и рабочей тетради алгоритмов самостоятельно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color w:val="231F20"/>
          <w:sz w:val="16"/>
          <w:szCs w:val="16"/>
        </w:rPr>
        <w:t xml:space="preserve">    </w:t>
      </w:r>
      <w:r>
        <w:rPr>
          <w:rFonts w:cs="Times New Roman" w:ascii="Times New Roman" w:hAnsi="Times New Roman"/>
          <w:color w:val="231F20"/>
          <w:sz w:val="16"/>
          <w:szCs w:val="16"/>
        </w:rPr>
        <w:t>Предметные результаты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знакомление учащихся с терминологией и классификацией изобразительного искусства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вичное ознакомление учащихся с отечественной и мировой культурой;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Standard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К КОНЦУ ВТОРОГО ГОДА ОБУЧ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31F20"/>
          <w:sz w:val="16"/>
          <w:szCs w:val="16"/>
        </w:rPr>
        <w:t xml:space="preserve">К концу учебного года учащиеся должны иметь представление </w:t>
      </w:r>
      <w:r>
        <w:rPr>
          <w:rFonts w:cs="Times New Roman" w:ascii="Times New Roman" w:hAnsi="Times New Roman"/>
          <w:i/>
          <w:color w:val="231F20"/>
          <w:sz w:val="16"/>
          <w:szCs w:val="16"/>
        </w:rPr>
        <w:t>об эстетических категориях:</w:t>
      </w:r>
      <w:r>
        <w:rPr>
          <w:rFonts w:cs="Times New Roman" w:ascii="Times New Roman" w:hAnsi="Times New Roman"/>
          <w:color w:val="231F20"/>
          <w:sz w:val="16"/>
          <w:szCs w:val="16"/>
        </w:rPr>
        <w:t xml:space="preserve">    эстетический идеал, эстетический вкус, мера, тождество, гармония, соотношение, часть и целое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231F20"/>
          <w:sz w:val="16"/>
          <w:szCs w:val="16"/>
        </w:rPr>
      </w:pPr>
      <w:r>
        <w:rPr>
          <w:rFonts w:cs="Times New Roman" w:ascii="Times New Roman" w:hAnsi="Times New Roman"/>
          <w:i/>
          <w:color w:val="231F20"/>
          <w:sz w:val="16"/>
          <w:szCs w:val="16"/>
        </w:rPr>
        <w:t>По художественно- творческой изобразительной деятельност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231F20"/>
          <w:sz w:val="16"/>
          <w:szCs w:val="16"/>
        </w:rPr>
      </w:pPr>
      <w:r>
        <w:rPr>
          <w:rFonts w:cs="Times New Roman" w:ascii="Times New Roman" w:hAnsi="Times New Roman"/>
          <w:b/>
          <w:color w:val="231F20"/>
          <w:sz w:val="16"/>
          <w:szCs w:val="16"/>
        </w:rPr>
        <w:t>должны знать:.</w:t>
      </w:r>
    </w:p>
    <w:p>
      <w:pPr>
        <w:pStyle w:val="Style17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  <w:t>–</w:t>
      </w:r>
      <w:r>
        <w:rPr>
          <w:rFonts w:eastAsia="Times New Roman" w:cs="Times New Roman" w:ascii="Times New Roman" w:hAnsi="Times New Roman"/>
          <w:color w:val="231F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31F20"/>
          <w:sz w:val="16"/>
          <w:szCs w:val="16"/>
        </w:rPr>
        <w:t>особенности материалов (изобразительных и графических), используемых учащимися в своей деятельности.  Возможности для создания образа: линия, мазок, пятно, цвет, симметрия, рисунок, узор,</w:t>
      </w:r>
    </w:p>
    <w:p>
      <w:pPr>
        <w:pStyle w:val="Style17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  <w:t>орнамент, плоскостное и объемное изображение, рельеф, мозаи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231F20"/>
          <w:sz w:val="16"/>
          <w:szCs w:val="16"/>
        </w:rPr>
      </w:pPr>
      <w:r>
        <w:rPr>
          <w:rFonts w:cs="Times New Roman" w:ascii="Times New Roman" w:hAnsi="Times New Roman"/>
          <w:b/>
          <w:color w:val="231F20"/>
          <w:sz w:val="16"/>
          <w:szCs w:val="16"/>
        </w:rPr>
        <w:t>должны уметь:</w:t>
      </w:r>
    </w:p>
    <w:p>
      <w:pPr>
        <w:pStyle w:val="Style17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  <w:t>–</w:t>
      </w:r>
      <w:r>
        <w:rPr>
          <w:rFonts w:eastAsia="Times New Roman" w:cs="Times New Roman" w:ascii="Times New Roman" w:hAnsi="Times New Roman"/>
          <w:color w:val="231F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31F20"/>
          <w:sz w:val="16"/>
          <w:szCs w:val="16"/>
        </w:rPr>
        <w:t>работать с гуашью (подготовка, смешивание красок, способы нанесения: от светлого к темному, по спектру, фоновое и главное изображение),</w:t>
      </w:r>
    </w:p>
    <w:p>
      <w:pPr>
        <w:pStyle w:val="Style17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  <w:t>- реализовывать замысел образа с помощью полученных на уроках изобразительного искусства знаний в контексте (связи) художественно- творческой и трудовой деятельности, изображать однодетальные и многодетальные предметы, работать в технике аппликации, бумагопласти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31F20"/>
          <w:sz w:val="16"/>
          <w:szCs w:val="16"/>
        </w:rPr>
        <w:t>–</w:t>
      </w:r>
      <w:r>
        <w:rPr>
          <w:rFonts w:eastAsia="Times New Roman" w:cs="Times New Roman" w:ascii="Times New Roman" w:hAnsi="Times New Roman"/>
          <w:color w:val="231F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31F20"/>
          <w:sz w:val="16"/>
          <w:szCs w:val="16"/>
        </w:rPr>
        <w:t>п</w:t>
      </w:r>
      <w:r>
        <w:rPr>
          <w:rFonts w:cs="Times New Roman" w:ascii="Times New Roman" w:hAnsi="Times New Roman"/>
          <w:i/>
          <w:iCs/>
          <w:color w:val="231F20"/>
          <w:sz w:val="16"/>
          <w:szCs w:val="16"/>
        </w:rPr>
        <w:t xml:space="preserve">од контролем учителя </w:t>
      </w:r>
      <w:r>
        <w:rPr>
          <w:rFonts w:cs="Times New Roman" w:ascii="Times New Roman" w:hAnsi="Times New Roman"/>
          <w:color w:val="231F20"/>
          <w:sz w:val="16"/>
          <w:szCs w:val="16"/>
        </w:rPr>
        <w:t>организовывать рабочее место и поддерживать порядок на нем во время работы, правильно пользоваться средствами художественной деятель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31F20"/>
          <w:sz w:val="16"/>
          <w:szCs w:val="16"/>
        </w:rPr>
        <w:t>–</w:t>
      </w:r>
      <w:r>
        <w:rPr>
          <w:rFonts w:eastAsia="Times New Roman" w:cs="Times New Roman" w:ascii="Times New Roman" w:hAnsi="Times New Roman"/>
          <w:color w:val="231F2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sz w:val="16"/>
          <w:szCs w:val="16"/>
        </w:rPr>
        <w:t xml:space="preserve">с помощью учителя </w:t>
      </w:r>
      <w:r>
        <w:rPr>
          <w:rFonts w:cs="Times New Roman" w:ascii="Times New Roman" w:hAnsi="Times New Roman"/>
          <w:color w:val="231F20"/>
          <w:sz w:val="16"/>
          <w:szCs w:val="16"/>
        </w:rPr>
        <w:t>анализировать, планировать предстоящую практическую работу, осуществлять контроль качества результатов собственной практической деятель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231F20"/>
          <w:sz w:val="16"/>
          <w:szCs w:val="16"/>
        </w:rPr>
        <w:t>–</w:t>
      </w:r>
      <w:r>
        <w:rPr>
          <w:rFonts w:eastAsia="Times New Roman" w:cs="Times New Roman" w:ascii="Times New Roman" w:hAnsi="Times New Roman"/>
          <w:color w:val="231F2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sz w:val="16"/>
          <w:szCs w:val="16"/>
        </w:rPr>
        <w:t xml:space="preserve">самостоятельно </w:t>
      </w:r>
      <w:r>
        <w:rPr>
          <w:rFonts w:cs="Times New Roman" w:ascii="Times New Roman" w:hAnsi="Times New Roman"/>
          <w:color w:val="231F20"/>
          <w:sz w:val="16"/>
          <w:szCs w:val="16"/>
        </w:rPr>
        <w:t>аккуратно выполнять графические приемы, работать с акварелью, гуашью.</w:t>
      </w:r>
    </w:p>
    <w:p>
      <w:pPr>
        <w:pStyle w:val="Style17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УЧЕБНО-МЕТОДИЧЕСКОГО ОБЕСПЕЧ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ограмма образовательной системы «Школа 2100». Авторская программа: Изобразительная деятельность /</w:t>
      </w:r>
      <w:r>
        <w:rPr>
          <w:rFonts w:cs="Times New Roman" w:ascii="Times New Roman" w:hAnsi="Times New Roman"/>
          <w:color w:val="231F20"/>
          <w:sz w:val="16"/>
          <w:szCs w:val="16"/>
        </w:rPr>
        <w:t xml:space="preserve"> О.А. Куревина, Е.Д.Ковалевская - </w:t>
      </w:r>
      <w:r>
        <w:rPr>
          <w:rFonts w:cs="Times New Roman" w:ascii="Times New Roman" w:hAnsi="Times New Roman"/>
          <w:sz w:val="16"/>
          <w:szCs w:val="16"/>
        </w:rPr>
        <w:t xml:space="preserve"> Москва, БАЛАСС, 2012.</w:t>
      </w:r>
    </w:p>
    <w:p>
      <w:pPr>
        <w:pStyle w:val="Style17"/>
        <w:jc w:val="both"/>
        <w:rPr/>
      </w:pPr>
      <w:hyperlink r:id="rId2">
        <w:r>
          <w:rPr>
            <w:rStyle w:val="InternetLink1"/>
            <w:rFonts w:cs="Times New Roman" w:ascii="Times New Roman" w:hAnsi="Times New Roman"/>
            <w:sz w:val="16"/>
            <w:szCs w:val="16"/>
          </w:rPr>
          <w:t>Куревина О.А.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,Е.Д.Ковалевская.,  Разноцветный мир.  Учебник для 2-го класса . - М.: </w:t>
      </w:r>
      <w:hyperlink r:id="rId3">
        <w:r>
          <w:rPr>
            <w:rStyle w:val="InternetLink1"/>
            <w:rFonts w:cs="Times New Roman" w:ascii="Times New Roman" w:hAnsi="Times New Roman"/>
            <w:sz w:val="16"/>
            <w:szCs w:val="16"/>
          </w:rPr>
          <w:t>«Баласс»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, 2012г.</w:t>
      </w:r>
    </w:p>
    <w:p>
      <w:pPr>
        <w:pStyle w:val="Style17"/>
        <w:jc w:val="both"/>
        <w:rPr/>
      </w:pPr>
      <w:hyperlink r:id="rId4">
        <w:r>
          <w:rPr>
            <w:rStyle w:val="InternetLink1"/>
            <w:rFonts w:cs="Times New Roman" w:ascii="Times New Roman" w:hAnsi="Times New Roman"/>
            <w:sz w:val="16"/>
            <w:szCs w:val="16"/>
          </w:rPr>
          <w:t>Куревина О.А.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.Д.Ковалевская. ,Методические рекомендации для учителя. 2-й класс. - М.: </w:t>
      </w:r>
      <w:hyperlink r:id="rId5">
        <w:r>
          <w:rPr>
            <w:rStyle w:val="InternetLink1"/>
            <w:rFonts w:cs="Times New Roman" w:ascii="Times New Roman" w:hAnsi="Times New Roman"/>
            <w:sz w:val="16"/>
            <w:szCs w:val="16"/>
          </w:rPr>
          <w:t>«Баласс»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, 2012г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Учебно-тематическое планирование по  изобразительному искус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 б  класс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sz w:val="22"/>
          <w:szCs w:val="22"/>
        </w:rPr>
        <w:t>Учитель:  Киямова Т. Н.</w:t>
      </w:r>
    </w:p>
    <w:p>
      <w:pPr>
        <w:pStyle w:val="Style19"/>
        <w:spacing w:before="280" w:after="0"/>
        <w:rPr/>
      </w:pPr>
      <w:r>
        <w:rPr>
          <w:sz w:val="22"/>
          <w:szCs w:val="22"/>
        </w:rPr>
        <w:t xml:space="preserve">Количество часов: 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sz w:val="22"/>
          <w:szCs w:val="22"/>
        </w:rPr>
        <w:t>Всего 35ч (1 час в неделю)</w:t>
      </w:r>
    </w:p>
    <w:p>
      <w:pPr>
        <w:pStyle w:val="Normal"/>
        <w:ind w:right="35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часов в  Ι  четверти – 9</w:t>
      </w:r>
    </w:p>
    <w:p>
      <w:pPr>
        <w:pStyle w:val="Normal"/>
        <w:ind w:right="35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часов во  Ι Ι  четверти - 7</w:t>
      </w:r>
    </w:p>
    <w:p>
      <w:pPr>
        <w:pStyle w:val="Normal"/>
        <w:ind w:right="35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часов в Ι Ι Ι  четверти - 10</w:t>
      </w:r>
    </w:p>
    <w:p>
      <w:pPr>
        <w:pStyle w:val="Normal"/>
        <w:ind w:right="35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часов в  Ι</w:t>
      </w:r>
      <w:r>
        <w:rPr>
          <w:rFonts w:cs="Times New Roman" w:ascii="Times New Roman" w:hAnsi="Times New Roman"/>
          <w:b/>
        </w:rPr>
        <w:t xml:space="preserve">V  </w:t>
      </w:r>
      <w:r>
        <w:rPr>
          <w:rFonts w:cs="Times New Roman" w:ascii="Times New Roman" w:hAnsi="Times New Roman"/>
        </w:rPr>
        <w:t>четверти – 9</w:t>
      </w:r>
    </w:p>
    <w:p>
      <w:pPr>
        <w:pStyle w:val="Normal"/>
        <w:ind w:righ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учебного времени, отведенного на изучение тематических разделов:</w:t>
      </w:r>
    </w:p>
    <w:p>
      <w:pPr>
        <w:pStyle w:val="Normal"/>
        <w:ind w:righ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и искусство – 4</w:t>
      </w:r>
    </w:p>
    <w:p>
      <w:pPr>
        <w:pStyle w:val="Normal"/>
        <w:ind w:righ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я сила искусства – 28</w:t>
      </w:r>
    </w:p>
    <w:p>
      <w:pPr>
        <w:pStyle w:val="Normal"/>
        <w:ind w:righ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ым – давно – 3</w:t>
      </w:r>
    </w:p>
    <w:p>
      <w:pPr>
        <w:pStyle w:val="Normal"/>
        <w:ind w:righ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  по изобразительному искусству  разработано на основе  Федерального государственного образовательного стандарта Образовательной системы    «Школа 2100»  , авторы     Куревина  О.А., Ковалевская Е.Д   Изобразительное искусство (Разноцветный мир).  Рекомендовано Министерством образования и науки РФ  (Москва,  2012г.)  в соответствии с требованиями федерального  государственного стандарта начального образования.</w:t>
      </w:r>
    </w:p>
    <w:p>
      <w:pPr>
        <w:pStyle w:val="Normal"/>
        <w:ind w:right="35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ебник и методическое пособие: </w:t>
      </w:r>
    </w:p>
    <w:p>
      <w:pPr>
        <w:pStyle w:val="Style19"/>
        <w:spacing w:before="280" w:after="0"/>
        <w:rPr>
          <w:sz w:val="22"/>
          <w:szCs w:val="22"/>
        </w:rPr>
      </w:pPr>
      <w:hyperlink w:anchor="m36#m36">
        <w:r>
          <w:rPr>
            <w:rStyle w:val="InternetLink1"/>
            <w:sz w:val="22"/>
            <w:szCs w:val="22"/>
          </w:rPr>
          <w:t>Куревина О.А.</w:t>
        </w:r>
      </w:hyperlink>
      <w:r>
        <w:rPr>
          <w:color w:val="000000"/>
          <w:sz w:val="22"/>
          <w:szCs w:val="22"/>
        </w:rPr>
        <w:t xml:space="preserve">,Е.Д.Ковалевская., Разноцветный мир. Учебник для 2-го класса . - М.: </w:t>
      </w:r>
      <w:hyperlink r:id="rId6">
        <w:r>
          <w:rPr>
            <w:rStyle w:val="InternetLink1"/>
            <w:sz w:val="22"/>
            <w:szCs w:val="22"/>
          </w:rPr>
          <w:t>«Баласс»</w:t>
        </w:r>
      </w:hyperlink>
      <w:r>
        <w:rPr>
          <w:color w:val="000000"/>
          <w:sz w:val="22"/>
          <w:szCs w:val="22"/>
        </w:rPr>
        <w:t xml:space="preserve">, 2012г. </w:t>
      </w:r>
    </w:p>
    <w:p>
      <w:pPr>
        <w:pStyle w:val="Style19"/>
        <w:spacing w:before="280" w:after="0"/>
        <w:rPr>
          <w:sz w:val="22"/>
          <w:szCs w:val="22"/>
        </w:rPr>
      </w:pPr>
      <w:hyperlink w:anchor="m36#m36">
        <w:r>
          <w:rPr>
            <w:rStyle w:val="InternetLink1"/>
            <w:sz w:val="22"/>
            <w:szCs w:val="22"/>
          </w:rPr>
          <w:t>Куревина О.А.</w:t>
        </w:r>
      </w:hyperlink>
      <w:r>
        <w:rPr>
          <w:color w:val="000000"/>
          <w:sz w:val="22"/>
          <w:szCs w:val="22"/>
        </w:rPr>
        <w:t xml:space="preserve">, Е.Д.Ковалевская. ,Методические рекомендации для учителя. 2-й класс. - М.: </w:t>
      </w:r>
      <w:hyperlink r:id="rId7">
        <w:r>
          <w:rPr>
            <w:rStyle w:val="InternetLink1"/>
            <w:sz w:val="22"/>
            <w:szCs w:val="22"/>
          </w:rPr>
          <w:t>«Баласс»</w:t>
        </w:r>
      </w:hyperlink>
      <w:r>
        <w:rPr>
          <w:color w:val="000000"/>
          <w:sz w:val="22"/>
          <w:szCs w:val="22"/>
        </w:rPr>
        <w:t>, 201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изобразительному искусству во 2 класс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940"/>
        <w:gridCol w:w="761"/>
        <w:gridCol w:w="2731"/>
        <w:gridCol w:w="33"/>
        <w:gridCol w:w="1063"/>
        <w:gridCol w:w="2694"/>
        <w:gridCol w:w="141"/>
        <w:gridCol w:w="709"/>
        <w:gridCol w:w="851"/>
        <w:gridCol w:w="708"/>
        <w:gridCol w:w="7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Темы уроков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Кол-во часов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Тип урока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Характеристика деятельности учащихся (или виды дея-ти)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Виды контроля, измерител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 xml:space="preserve">Планируемые результаты освоения материал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 xml:space="preserve">До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зад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Работа с сильны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 xml:space="preserve">проведения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– 9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– 7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– 10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– 9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  Жизнь и искусство  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Великая сила искусства 2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  Давным – давно  3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цветными карандашами. «Бабочки – красавицы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чебнике (на развороте, в оглавлении, в условных обозначениях); в словаре;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определять и формул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ь деятельности на уроке с помощь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новым учебником (обложка, условные знаки, оглавление и т.д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Закрепл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й о теплых и холодных цветах; развитие умения сочетать холодные цвета с холодными и теплыми, теплые с теплыми и холодными, раскрашивать бабочку,  самостоятельно выбирая  цветовую гамму,  чередуя тепло-холодные отт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в деятельности различной  художественной техники и материала: коллаж, аппликация, пластил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Закреп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ния обводить по контуру, развитие умения рисовать с опорой на образец, анализируя характерные формы животных, их окраску, детали и т.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Активиз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лученных навыков изображения животных, развитие умения определять место расположения персонажей, выполнять набросок легкими движениями карандаша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Познакомить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иллюстрациями к различным произведениям, способами их выполнения; знакомство с различными способами передачи фактуры, развитие умения выполнять графическую иллюстр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триховку, передавать объем; знакомство с приемами передачи эффекта выступающей поверхности (сглаживание штриховки ластиком – свет, несколько слоев  штриховки – тень, вдвое меньше слоев штриховки – полутень), выполнение объемного рисунка  куб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Намеч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положение композиции, выполнять эскиз; закрепление умения передавать объемную форму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го промыс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хеме, выбирать формат композиции,  развитие умения работать с бумагой, ножницами и клеем и другими материал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Прорисовы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лементы орнамента по клеткам, выбирать композицию для своего орнамен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мешанную  технику: фон – акварель, ветки – гуашь или фломастеры, цветы – аппликация для изготовления открыт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ыслу,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чностные результаты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хорошие или плохие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воё отношение к миру.</w:t>
            </w:r>
          </w:p>
          <w:p>
            <w:pPr>
              <w:pStyle w:val="ListParagraph"/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результаты:</w:t>
            </w:r>
          </w:p>
          <w:p>
            <w:pPr>
              <w:pStyle w:val="ListParagraph"/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УУД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 деятельности на уроке с помощью учителя и самостоятельн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версию, пытаться предлагать способ её проверки (на основе продуктивных заданий в учебник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ListParagraph"/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 УУД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нести свою позицию до других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мысль в устной и письменной речи (на уровне одного предложения или небольшого текста)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чь других.</w:t>
            </w:r>
          </w:p>
          <w:p>
            <w:pPr>
              <w:pStyle w:val="ListParagraph"/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зультаты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холодные и теплые  цвета,   и с какими природными явлениями связаны их характеристик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нать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основныеприёмыработы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цвет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нымикарандаш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уметьприме</w:t>
            </w:r>
            <w:r>
              <w:rPr>
                <w:rFonts w:cs="Times New Roman" w:ascii="Times New Roman" w:hAnsi="Times New Roman"/>
                <w:iCs/>
                <w:w w:val="118"/>
                <w:sz w:val="20"/>
                <w:szCs w:val="20"/>
              </w:rPr>
              <w:t>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на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практике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ь осознанно объяснять выбор  своего решения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симметрия и способ определения симметрических фигур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 особенности строения  и пропорции лица челове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зображать лицо человека; знать способы разметки деталей, склеивания, технику безопасност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ставлять композицию, оформлять свою работу в заданной  технике исполнения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уметь  объяснять, что такое форма, размер, характер, детали,  линия,  замкнутая  линия,  геометрические фигуры, симметрия, ось симметрии, геометрический орнамент, вертикаль, горизонталь, фон, композиция, контраст, сюжет, зарисовки, наброск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6"/>
                <w:sz w:val="20"/>
                <w:szCs w:val="20"/>
                <w:lang w:eastAsia="ru-RU"/>
              </w:rPr>
              <w:t>чувствовать</w:t>
            </w:r>
            <w:r>
              <w:rPr>
                <w:rFonts w:cs="Times New Roman" w:ascii="Times New Roman" w:hAnsi="Times New Roman"/>
                <w:iCs/>
                <w:w w:val="116"/>
                <w:sz w:val="20"/>
                <w:szCs w:val="20"/>
                <w:lang w:eastAsia="ru-RU"/>
              </w:rPr>
              <w:t>образныйхарактер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  <w:lang w:eastAsia="ru-RU"/>
              </w:rPr>
              <w:t>различных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  <w:lang w:eastAsia="ru-RU"/>
              </w:rPr>
              <w:t>произвед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ий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  <w:lang w:eastAsia="ru-RU"/>
              </w:rPr>
              <w:t xml:space="preserve">искусства, замеч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  <w:lang w:eastAsia="ru-RU"/>
              </w:rPr>
              <w:t xml:space="preserve">понимать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чегои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  <w:lang w:eastAsia="ru-RU"/>
              </w:rPr>
              <w:t xml:space="preserve">какимобразом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  <w:lang w:eastAsia="ru-RU"/>
              </w:rPr>
              <w:t>художникипередаю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ё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  <w:lang w:eastAsia="ru-RU"/>
              </w:rPr>
              <w:t>отношениекизображённом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</w:t>
            </w:r>
            <w:r>
              <w:rPr>
                <w:rFonts w:cs="Times New Roman" w:ascii="Times New Roman" w:hAnsi="Times New Roman"/>
                <w:w w:val="117"/>
                <w:sz w:val="20"/>
                <w:szCs w:val="20"/>
                <w:lang w:eastAsia="ru-RU"/>
              </w:rPr>
              <w:t>картине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  <w:lang w:eastAsia="ru-RU"/>
              </w:rPr>
              <w:t>воспринимат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  <w:lang w:eastAsia="ru-RU"/>
              </w:rPr>
              <w:t>эмоционально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  <w:lang w:eastAsia="ru-RU"/>
              </w:rPr>
              <w:t>звучани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  <w:lang w:eastAsia="ru-RU"/>
              </w:rPr>
              <w:t>тёплы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  <w:lang w:eastAsia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2"/>
                <w:w w:val="116"/>
                <w:sz w:val="20"/>
                <w:szCs w:val="20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8"/>
                <w:sz w:val="20"/>
                <w:szCs w:val="20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  <w:lang w:eastAsia="ru-RU"/>
              </w:rPr>
              <w:t>холодныхцвет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  <w:lang w:eastAsia="ru-RU"/>
              </w:rPr>
              <w:t>колорита</w:t>
            </w:r>
            <w:r>
              <w:rPr>
                <w:rFonts w:cs="Times New Roman" w:ascii="Times New Roman" w:hAnsi="Times New Roman"/>
                <w:w w:val="118"/>
                <w:sz w:val="20"/>
                <w:szCs w:val="20"/>
                <w:lang w:eastAsia="ru-RU"/>
              </w:rPr>
              <w:t>карти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народных промыслов, известные центры  художественных ремесел Росс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1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ь выполнить эскизы элементов народного промысл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унок по ПД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9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цветными карандашами. «Бабочки – красав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исовать свою бабоч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виды бабочек (докла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симметричной фигурой. Перенос рисунка по клеточкам. «Цветочный луг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симметричной фигурой. «Цветочный луг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63435"/>
                <w:w w:val="1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363435"/>
                <w:w w:val="111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готовить из цветной бумаги цве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портрета, «Портрет в подарок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обрать фотограф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помнить, что такое «портрет»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портрета, «Портрет в подарок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сить рамку техникой «коллаж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симметричной фигурой. «Портрет класс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симметричной фигурой. «Портрет класс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ши друзья меньш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исовать  животное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ить расс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люстрации к басне И.А.Кр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рона и Лисиц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рать фрагмент к  б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спомнить, что такое «пейзаж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люстрации к басне И.А.Кр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рона и Лисиц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/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различных способов передачи фактуры в графике. «Гравюр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color w:val="363435"/>
                <w:w w:val="127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363435"/>
                <w:w w:val="127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отка штрих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ение различных способов передачи фактуры в графике. «Гравюр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/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елочных игрушек. «Украшаем ёлку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отовка  дета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елочных игрушек. «Украшаем ёлку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/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стилизованных фигур Деда Мороза и Снегурочки. «Новогодняя открытк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открытки  и изготовление  ра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аницы ис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ростым карандашом. «Карандаш – волшебник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унок простого натюрморта с натуры. «Натюрморт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/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 пушистый  дру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элементов городецкой росписи. «Городецкая роспись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отка деталей кистью (ожив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аницы ис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/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орнаментальной композиции в круге из элементов городецкой росписи. «Расписная тарелк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несение орнамента и завершение составления ком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орнаментальной композиции в круге из элементов городецкой росписи. «Расписная тарелк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аботка  тарелки в красках (гуаш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/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открытки – сувенира к Дню защитника Отечества – 23 февраля. «Поздравляем  мужчин!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формление открыт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элементов растительного орнамента на основе любого  растения. «Рождение орнамент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 орнамента и составление композ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/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смешанной техники. «Цветущий сад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отовка деталей и выбор материала для па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смешанной техники. «Цветущий сад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намент». «Лоскутное одеяло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рать  детали для лоскутного одеял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темы «Орнамент». «Лоскутное одеяло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ка кусочков для лоскутного одея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/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учение возможностей акварели. «Чудеса акварели». Картины И.Е. Реп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отать  метод рисования по-  мокр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здничная открытка «С Днём Победы!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/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живописным пейзажем. «Весна пришла». Творчество А.К.Саврасо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ление опыта использования смешанной техники. «Морские жители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/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элементами культуры Древнего Египта. «В долине Нил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 работа. «Египетские письмен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З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ь письмо – сообщение своему д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пиши свое имя иероглиф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/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 работа. «Египетские письмена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andard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lineRule="auto" w:line="240" w:before="28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200"/>
      <w:ind w:left="720" w:hanging="0"/>
      <w:contextualSpacing/>
      <w:textAlignment w:val="auto"/>
    </w:pPr>
    <w:rPr>
      <w:rFonts w:eastAsia="Times New Roman" w:cs="Times New Roman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authors/authors_all.html" TargetMode="External"/><Relationship Id="rId3" Type="http://schemas.openxmlformats.org/officeDocument/2006/relationships/hyperlink" Target="http://www.mtu-net.ru/balass/" TargetMode="External"/><Relationship Id="rId4" Type="http://schemas.openxmlformats.org/officeDocument/2006/relationships/hyperlink" Target="http://www.school2100.ru/authors/authors_all.html" TargetMode="External"/><Relationship Id="rId5" Type="http://schemas.openxmlformats.org/officeDocument/2006/relationships/hyperlink" Target="http://www.mtu-net.ru/balass/" TargetMode="External"/><Relationship Id="rId6" Type="http://schemas.openxmlformats.org/officeDocument/2006/relationships/hyperlink" Target="http://www.mtu-net.ru/balass/" TargetMode="External"/><Relationship Id="rId7" Type="http://schemas.openxmlformats.org/officeDocument/2006/relationships/hyperlink" Target="http://www.mtu-net.ru/balas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8:23:00Z</dcterms:created>
  <dc:creator>Учитель</dc:creator>
  <dc:description/>
  <cp:keywords/>
  <dc:language>en-US</dc:language>
  <cp:lastModifiedBy>АЛЬБИНА</cp:lastModifiedBy>
  <cp:lastPrinted>2013-09-27T14:12:00Z</cp:lastPrinted>
  <dcterms:modified xsi:type="dcterms:W3CDTF">2014-09-11T17:26:00Z</dcterms:modified>
  <cp:revision>5</cp:revision>
  <dc:subject/>
  <dc:title>ПОЯСНИТЕЛЬНАЯ ЗАПИСКА</dc:title>
</cp:coreProperties>
</file>